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об итогах социально-экономического развития Мглинского района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.</w:t>
      </w:r>
    </w:p>
    <w:p>
      <w:pPr>
        <w:pStyle w:val="Normal2"/>
        <w:shd w:fill="FFFFFF" w:val="clear"/>
        <w:tabs>
          <w:tab w:val="clear" w:pos="708"/>
          <w:tab w:val="left" w:pos="749" w:leader="none"/>
          <w:tab w:val="left" w:pos="58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в консолидированный бюджет района поступило доходов в сумме 336,5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поступлений в консолидированный бюджет района собственные доходы (налоговые и неналоговые) составили 116,5 млн. руб. (34,6%), безвозмездные поступления от других бюджетов бюджетной системы – 220,0 млн. руб. (65,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план по налоговым и неналоговым доходам выполнен на 103,3%. Сверх плана поступило доходов в сумме 3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района за 2019 год составили 336,9 млн. руб. Удельный вес «социальных» расходов в общем объеме расходов бюджета района за 2019 год составил 67,4% или 238,7 млн. руб. На образование израсходовано – 177,8 млн. руб., что составляет 52,8% всех расходов бюджета района за отчетный пери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диторской задолженности по расходным обязательствам местных бюджетов по состоянию</w:t>
      </w:r>
      <w:r>
        <w:rPr>
          <w:rFonts w:cs="Times New Roman" w:ascii="Times New Roman" w:hAnsi="Times New Roman"/>
          <w:sz w:val="28"/>
          <w:szCs w:val="28"/>
        </w:rPr>
        <w:t xml:space="preserve"> на 01.01.2020г. не было.</w:t>
      </w:r>
    </w:p>
    <w:p>
      <w:pPr>
        <w:pStyle w:val="Normal2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2019 год оборот организаций Мглинского района без субъектов малого предпринимательства по всем видам экономической деятельности составил 625,0 млн. руб., что выше уровня 2018 года на 5,9 % (2018 г. – 590,0 млн.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2019 год производство крахмала составило 3,7 тыс. тонн, что  выше уровня 2018 года на 33,9%. (2018 год- 2,740 тыс. тон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объемов производства ООО «Мглинский крахмал» в течение трех последних лет ведутся работы по модернизации производства, так за  2017-2018 годы закуплено оборудование и выполнены работы на общую сумму 46,1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редприятием вложено инвестиций в развитие производства в сумме 19,3 млн. рублей, за счет этих средств закуплено и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идроциклонная установка, стоимостью 3,8 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арабанная сушилка, стоимостью – 5,3 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ронтальный погрузчик, стоимостью – 5,4 млн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ы автомобильные, стоимостью – 1,295 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опочный блок ТБМ, стоимостью – 1,1 млн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скруббера, стоимостью – 660,0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нспортер, стоимостью -916,0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нспортер ТПР20, стоимостью -254,8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вейер винтовой – 462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2019 году посевная  площадь сельскохозяйственных  культур  в сельхозпредприятиях и  КФХ  составила  35390 га.(в 2018 году 34445 га.)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019 году введено в оборот 945 га. </w:t>
      </w:r>
      <w:r>
        <w:rPr>
          <w:rFonts w:cs="Times New Roman" w:ascii="Times New Roman" w:hAnsi="Times New Roman"/>
          <w:sz w:val="28"/>
          <w:szCs w:val="28"/>
        </w:rPr>
        <w:t xml:space="preserve">По итогам  2019 года собрано  38,8 тыс. тонн зерна. Средняя урожайность зерновых с кукурузой  сложилась в размере 63,2 цн/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овый сбор картофеля  составил 35,0 тыс. тонн, овощей – 1,5 тыс. то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головье крупного рогатого скота по всем категориям хозяйств на 01 января 2020 года составило 33867  го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ельхоз предприятиях и фермерских хозяйствах района надоено 4356 тонн молока. Средний надой  молока по сельхозпредприятиям от 1 коровы за 12 месяцев 2019 года составил – 3457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 (2014 – 2020 годы)» колхозы, СПК, ООО и КФХ получили финансовую поддержку в сумме 7,3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зификация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ифицировано 34 квартиры по району, из них — 10 в городе и 24 на с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газификации населенных пунктов природным газом по состоянию на 01.01.2020 года составляет – 60,51%, в том числе в городе – 81,11%, в селе – 48,1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снаб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екшем году за счет средств подпрограммы "Модернизация объектов коммунальной инфраструктуры" муниципальной программы "Строительство и архитектура в Мглинском районе " выполнены работы по капитальному ремонту водопровода по ул. ул. Калинина и ул. М. Горького в г. Мглин, протяженностью 540 м., стоимостью 487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рожное строительств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за счет средств областного бюджета, средств дорожного фонда в рамках государственной программы «Обеспечение реализации государственных полномочий в области строительства, архитектуры и развитие дорожного хозяйства в Брянской области» и средств муниципальной программы «Комплексное социально-экономическое развитие Мглинского городского поселения»  выполнен ремонт автомобильной дороги по ул. Октябрьская в г.Мглин (1 этап) протяженностью 1,1 км на сумму 4 млн. 282,8 тыс. рублей, с ремонтом тротуара протяженностью 750 м, на сумму 1 млн. 228,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ведены работы по ремонту тротуаров по улицам Красноармейская, Володарского, Первомайская и в микрорайоне Дружба общей протяженностью 1,2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выполнен ремонт автомобильных дорог по ул. Щорса, ул. Свердлова, ул. Красноармейской в г. Мглине протяженностью 0,5 км., общей стоимостью 1,7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агоустрой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за счет средств государственной программы "Формирование современной городской среды Брянской области" и средств муниципальной программы "Формирование современной городской среды на территории Мглинского городского поселения " выполнен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лагоустройству территории прилегающей к скверу на пл. Советская в г. Мглин на сумму 2,278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территории возле памятника Ленина на площади Советской в г.Мглин, на сумму 151,7 тыс. руб.</w:t>
      </w:r>
    </w:p>
    <w:p>
      <w:pPr>
        <w:pStyle w:val="TextBody"/>
        <w:spacing w:before="0" w:after="0"/>
        <w:ind w:firstLine="709"/>
        <w:jc w:val="both"/>
        <w:rPr/>
      </w:pPr>
      <w:bookmarkStart w:id="0" w:name="OLE_LINK1"/>
      <w:r>
        <w:rPr>
          <w:sz w:val="28"/>
          <w:szCs w:val="28"/>
          <w:lang w:eastAsia="en-US"/>
        </w:rPr>
        <w:t>В рамках инициативного бюджетирования выполнены рабо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о капитальному ремонту памятника Воинской славы, расположенного в д. Ветлевка Мглинского района, на общую сумму 966,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апитальному ремонту городского стадиона на общую сумму 2 млн. 35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«Проведение капитального ремонта многоквартирных домов на территории Мглинского городского поселения» на территории г. Мглина в текущем  году выполнен капитальный ремонт кровли одного многоквартирного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дравоохран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качества медицинского обслуживания для нужд ЦБР в 2019 году были приобретены дефибриллятор-монитор, фиброгастродуаденоскоп, аппарат ИВЛ, термоконтейнеры для транспортировки крови, дермотоскоп, коагулометр с принтером, автопарк пополнился  автомобилем скорой медицинской помощи. </w:t>
      </w:r>
    </w:p>
    <w:p>
      <w:pPr>
        <w:pStyle w:val="Normal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сударственной программы "Развитие образования и науки Брянской области " (2014-2020 годы) и средств муниципальной программы "Развитие образования Мглинского района (2014-2020 годы)" в целях укрепления материально-технической базы муниципальных образовательных организа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ы работы по капитальным ремонтам кровель Новоромановской, Ветлевской СОШ на общую сумму 3,5 млн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 капитальный ремонт кровли МБДОУ «Луговецкий детский сад «Ивушка» на сумму 1,9 млн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 ремонт спортивного зала МБОУ «Ветлевская СОШ» на сумму 2,5 млн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воза учащихся из департамента образования получено 2 школьных автобу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ционального проекта «Культура» за счет областного и местного бюджетов в Центральном доме культуры выполн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кровли на сумму 1,6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анцевального зала на сумму 175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Культура малой родины» в 2019 году также в Центральном доме культуры были выполнен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мене системы отопления, на сумму 1,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монту потолка малого зала на сумму 390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емонту фойе на сумму 421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мографическая ситуация как и в предыдущие годы остается достаточно слож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9 год в районе родилось 108 человек, умерло в 2,4 раза больше - 261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безработных граждан, зарегистрированных в центре занятости населения Мглинского района, на 1 января </w:t>
      </w:r>
      <w:r>
        <w:rPr>
          <w:rFonts w:cs="Times New Roman" w:ascii="Times New Roman" w:hAnsi="Times New Roman"/>
          <w:spacing w:val="15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а составила 89 человек,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банке данных центра занятости населения </w:t>
      </w:r>
      <w:r>
        <w:rPr>
          <w:rFonts w:cs="Times New Roman" w:ascii="Times New Roman" w:hAnsi="Times New Roman"/>
          <w:sz w:val="28"/>
          <w:szCs w:val="28"/>
        </w:rPr>
        <w:t>находится 101 вакансия, уровень регистрируемой безработицы по итогам года составил 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по крупным и средним предприятиям составила 23 002,9 рублей или 109,2 процента к соответствующему периоду 2018 года (за январь-ноябрь 2018г. –21 079,0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Брянской области от 30.07.2019 №77-</w:t>
        <w:br/>
        <w:t xml:space="preserve">З «О бесплатном предоставлении гражданам, имеющим трех и более детей, в собственность земельных участков в Брянской области» на территории Мглинского района в 2019 году предоставлены бесплатно в собственность земельные участки для индивидуального жилищного строительства и ведения личного подсобного хозяйства 4 многодетным семь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9 год выдано 46 сертификатов на федеральный материнский капитал, распорядились средствами федерального материнского капитала 45 семей на общую сумму 13,9 млн. рублей.</w:t>
      </w:r>
    </w:p>
    <w:p>
      <w:pPr>
        <w:pStyle w:val="Normal2"/>
        <w:ind w:firstLine="709"/>
        <w:jc w:val="both"/>
        <w:rPr/>
      </w:pPr>
      <w:r>
        <w:rPr>
          <w:sz w:val="28"/>
          <w:szCs w:val="28"/>
        </w:rPr>
        <w:t xml:space="preserve">В рамках мер социальной поддержки населения за 2019 г. отделом социальной защиты населения Мглинского района произведены денежные выплаты на сумму 60,8 млн. руб. (за 2018 год 55,7 млн.руб.), из них пособий и компенсаций семьям, имеющим детей за 2019 г. выплачено 25,0 млн. руб. (за 2018 год – </w:t>
      </w:r>
      <w:r>
        <w:rPr>
          <w:b/>
          <w:bCs/>
          <w:sz w:val="28"/>
          <w:szCs w:val="28"/>
        </w:rPr>
        <w:t>20,9 млн</w:t>
      </w:r>
      <w:r>
        <w:rPr>
          <w:sz w:val="28"/>
          <w:szCs w:val="28"/>
        </w:rPr>
        <w:t>. руб.).</w:t>
      </w:r>
    </w:p>
    <w:p>
      <w:pPr>
        <w:pStyle w:val="Normal2"/>
        <w:ind w:firstLine="709"/>
        <w:jc w:val="both"/>
        <w:rPr/>
      </w:pPr>
      <w:r>
        <w:rPr>
          <w:sz w:val="28"/>
          <w:szCs w:val="28"/>
        </w:rPr>
        <w:t xml:space="preserve">Предоставлено льгот по оплате ЖКУ в виде ежемесячной денежной компенсации 3271 гражданину на сумму </w:t>
      </w:r>
      <w:r>
        <w:rPr>
          <w:b/>
          <w:sz w:val="28"/>
          <w:szCs w:val="28"/>
        </w:rPr>
        <w:t>16,0 млн.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9 год установлен статус «Ветеран труда» и «Ветеран труда Брянской  области» 45  жителям 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многодетных семей получили удостоверения многодетной семьи, 125 многодетных семей продлили статус многодетной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 остро нуждающимся семьям выданы вещи из банка вещей в виде одежды и обуви, школьно-письменные принадлежности получили 21 семья к новому учебному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7 года реализуется подпрограмма «Обеспечение жильем молодых семей», которая предполагает оказание государственной поддержки в решении жилищной проблемы молодых семей, признанных, в установленном порядке, нуждающими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в рамках подпрограммы «Обеспечение жильем молодых семей»социальную выплату получили 3 молодых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выделенных бюджетных средств составила – 1,7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ыми семьями приобретено 3 жилых помещения общей площадью 204,2 м2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ражданам, подвергшихся радиационному воздействию вследствие катастрофы на Чернобыльской АЭС, вручены государственные жилищные сертификаты на общую сумму 4,9 млн. рублей. </w:t>
      </w:r>
      <w:r>
        <w:rPr>
          <w:rFonts w:cs="Times New Roman" w:ascii="Times New Roman" w:hAnsi="Times New Roman"/>
          <w:spacing w:val="-1"/>
          <w:sz w:val="28"/>
          <w:szCs w:val="28"/>
        </w:rPr>
        <w:t>Приобретено 2 жилых помещения общей площадью 156,3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9 год в МБУ «МФЦ в Мглинском районе» жителям района предоставлено 11923 государственных и муниципальных услуг, что составляет 130% к уровню прошлого года. (2018 год – 9212 услуг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                                            С.И.Грибах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Times New Roman" w:cs="Franklin Gothic Book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4:06:00Z</dcterms:created>
  <dc:creator>GRIBAHO</dc:creator>
  <dc:description/>
  <cp:keywords/>
  <dc:language>en-US</dc:language>
  <cp:lastModifiedBy>admin</cp:lastModifiedBy>
  <cp:lastPrinted>2019-03-22T14:05:00Z</cp:lastPrinted>
  <dcterms:modified xsi:type="dcterms:W3CDTF">2020-07-21T08:23:00Z</dcterms:modified>
  <cp:revision>8</cp:revision>
  <dc:subject/>
  <dc:title>ДОКЛАД</dc:title>
</cp:coreProperties>
</file>